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86  27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8">
                      <wp:simplePos x="0" y="0"/>
                      <wp:positionH relativeFrom="column">
                        <wp:posOffset>2370455</wp:posOffset>
                      </wp:positionH>
                      <wp:positionV relativeFrom="paragraph">
                        <wp:posOffset>459740</wp:posOffset>
                      </wp:positionV>
                      <wp:extent cx="753110" cy="3244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511">
                                    <a:moveTo>
                                      <a:pt x="454" y="500"/>
                                    </a:moveTo>
                                    <a:cubicBezTo>
                                      <a:pt x="345" y="488"/>
                                      <a:pt x="222" y="454"/>
                                      <a:pt x="147" y="417"/>
                                    </a:cubicBezTo>
                                    <a:cubicBezTo>
                                      <a:pt x="72" y="380"/>
                                      <a:pt x="8" y="321"/>
                                      <a:pt x="4" y="275"/>
                                    </a:cubicBezTo>
                                    <a:cubicBezTo>
                                      <a:pt x="0" y="229"/>
                                      <a:pt x="78" y="160"/>
                                      <a:pt x="124" y="140"/>
                                    </a:cubicBezTo>
                                    <a:cubicBezTo>
                                      <a:pt x="170" y="120"/>
                                      <a:pt x="231" y="174"/>
                                      <a:pt x="282" y="155"/>
                                    </a:cubicBezTo>
                                    <a:cubicBezTo>
                                      <a:pt x="333" y="136"/>
                                      <a:pt x="362" y="43"/>
                                      <a:pt x="432" y="27"/>
                                    </a:cubicBezTo>
                                    <a:cubicBezTo>
                                      <a:pt x="502" y="11"/>
                                      <a:pt x="642" y="61"/>
                                      <a:pt x="702" y="57"/>
                                    </a:cubicBezTo>
                                    <a:cubicBezTo>
                                      <a:pt x="762" y="53"/>
                                      <a:pt x="762" y="0"/>
                                      <a:pt x="792" y="5"/>
                                    </a:cubicBezTo>
                                    <a:cubicBezTo>
                                      <a:pt x="822" y="10"/>
                                      <a:pt x="838" y="71"/>
                                      <a:pt x="882" y="87"/>
                                    </a:cubicBezTo>
                                    <a:cubicBezTo>
                                      <a:pt x="926" y="103"/>
                                      <a:pt x="1014" y="78"/>
                                      <a:pt x="1054" y="102"/>
                                    </a:cubicBezTo>
                                    <a:cubicBezTo>
                                      <a:pt x="1094" y="126"/>
                                      <a:pt x="1102" y="199"/>
                                      <a:pt x="1122" y="230"/>
                                    </a:cubicBezTo>
                                    <a:cubicBezTo>
                                      <a:pt x="1142" y="261"/>
                                      <a:pt x="1186" y="264"/>
                                      <a:pt x="1174" y="290"/>
                                    </a:cubicBezTo>
                                    <a:cubicBezTo>
                                      <a:pt x="1162" y="316"/>
                                      <a:pt x="1109" y="353"/>
                                      <a:pt x="1047" y="387"/>
                                    </a:cubicBezTo>
                                    <a:cubicBezTo>
                                      <a:pt x="985" y="421"/>
                                      <a:pt x="898" y="473"/>
                                      <a:pt x="799" y="492"/>
                                    </a:cubicBezTo>
                                    <a:cubicBezTo>
                                      <a:pt x="700" y="511"/>
                                      <a:pt x="526" y="498"/>
                                      <a:pt x="45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511" path="m454,500c345,488,222,454,147,417c72,380,8,321,4,275c0,229,78,160,124,140c170,120,231,174,282,155c333,136,362,43,432,27c502,11,642,61,702,57c762,53,762,0,792,5c822,10,838,71,882,87c926,103,1014,78,1054,102c1094,126,1102,199,1122,230c1142,261,1186,264,1174,290c1162,316,1109,353,1047,387c985,421,898,473,799,492c700,511,526,498,454,500xe" stroked="f" o:allowincell="t" style="position:absolute;margin-left:186.65pt;margin-top:36.2pt;width:59.25pt;height:25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05180</wp:posOffset>
                      </wp:positionV>
                      <wp:extent cx="1030605" cy="6775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1067">
                                    <a:moveTo>
                                      <a:pt x="759" y="943"/>
                                    </a:moveTo>
                                    <a:cubicBezTo>
                                      <a:pt x="720" y="956"/>
                                      <a:pt x="651" y="1004"/>
                                      <a:pt x="609" y="1010"/>
                                    </a:cubicBezTo>
                                    <a:cubicBezTo>
                                      <a:pt x="567" y="1016"/>
                                      <a:pt x="548" y="975"/>
                                      <a:pt x="504" y="980"/>
                                    </a:cubicBezTo>
                                    <a:cubicBezTo>
                                      <a:pt x="460" y="985"/>
                                      <a:pt x="396" y="1034"/>
                                      <a:pt x="347" y="1040"/>
                                    </a:cubicBezTo>
                                    <a:cubicBezTo>
                                      <a:pt x="298" y="1046"/>
                                      <a:pt x="257" y="1017"/>
                                      <a:pt x="212" y="1018"/>
                                    </a:cubicBezTo>
                                    <a:cubicBezTo>
                                      <a:pt x="167" y="1019"/>
                                      <a:pt x="112" y="1057"/>
                                      <a:pt x="77" y="1048"/>
                                    </a:cubicBezTo>
                                    <a:cubicBezTo>
                                      <a:pt x="42" y="1039"/>
                                      <a:pt x="4" y="1001"/>
                                      <a:pt x="2" y="965"/>
                                    </a:cubicBezTo>
                                    <a:cubicBezTo>
                                      <a:pt x="0" y="929"/>
                                      <a:pt x="43" y="875"/>
                                      <a:pt x="62" y="833"/>
                                    </a:cubicBezTo>
                                    <a:cubicBezTo>
                                      <a:pt x="81" y="791"/>
                                      <a:pt x="44" y="732"/>
                                      <a:pt x="114" y="713"/>
                                    </a:cubicBezTo>
                                    <a:cubicBezTo>
                                      <a:pt x="184" y="694"/>
                                      <a:pt x="416" y="722"/>
                                      <a:pt x="482" y="718"/>
                                    </a:cubicBezTo>
                                    <a:cubicBezTo>
                                      <a:pt x="548" y="714"/>
                                      <a:pt x="495" y="717"/>
                                      <a:pt x="512" y="688"/>
                                    </a:cubicBezTo>
                                    <a:cubicBezTo>
                                      <a:pt x="529" y="659"/>
                                      <a:pt x="556" y="577"/>
                                      <a:pt x="587" y="541"/>
                                    </a:cubicBezTo>
                                    <a:cubicBezTo>
                                      <a:pt x="618" y="505"/>
                                      <a:pt x="681" y="497"/>
                                      <a:pt x="699" y="473"/>
                                    </a:cubicBezTo>
                                    <a:cubicBezTo>
                                      <a:pt x="717" y="449"/>
                                      <a:pt x="702" y="412"/>
                                      <a:pt x="692" y="398"/>
                                    </a:cubicBezTo>
                                    <a:cubicBezTo>
                                      <a:pt x="682" y="384"/>
                                      <a:pt x="673" y="392"/>
                                      <a:pt x="639" y="391"/>
                                    </a:cubicBezTo>
                                    <a:cubicBezTo>
                                      <a:pt x="605" y="390"/>
                                      <a:pt x="538" y="400"/>
                                      <a:pt x="489" y="391"/>
                                    </a:cubicBezTo>
                                    <a:cubicBezTo>
                                      <a:pt x="440" y="382"/>
                                      <a:pt x="359" y="365"/>
                                      <a:pt x="347" y="338"/>
                                    </a:cubicBezTo>
                                    <a:cubicBezTo>
                                      <a:pt x="335" y="311"/>
                                      <a:pt x="403" y="273"/>
                                      <a:pt x="414" y="226"/>
                                    </a:cubicBezTo>
                                    <a:cubicBezTo>
                                      <a:pt x="425" y="179"/>
                                      <a:pt x="354" y="90"/>
                                      <a:pt x="414" y="53"/>
                                    </a:cubicBezTo>
                                    <a:cubicBezTo>
                                      <a:pt x="474" y="16"/>
                                      <a:pt x="625" y="0"/>
                                      <a:pt x="774" y="1"/>
                                    </a:cubicBezTo>
                                    <a:cubicBezTo>
                                      <a:pt x="923" y="2"/>
                                      <a:pt x="1173" y="16"/>
                                      <a:pt x="1307" y="61"/>
                                    </a:cubicBezTo>
                                    <a:cubicBezTo>
                                      <a:pt x="1441" y="106"/>
                                      <a:pt x="1531" y="186"/>
                                      <a:pt x="1577" y="271"/>
                                    </a:cubicBezTo>
                                    <a:cubicBezTo>
                                      <a:pt x="1623" y="356"/>
                                      <a:pt x="1618" y="464"/>
                                      <a:pt x="1584" y="571"/>
                                    </a:cubicBezTo>
                                    <a:cubicBezTo>
                                      <a:pt x="1550" y="678"/>
                                      <a:pt x="1436" y="835"/>
                                      <a:pt x="1374" y="916"/>
                                    </a:cubicBezTo>
                                    <a:cubicBezTo>
                                      <a:pt x="1312" y="997"/>
                                      <a:pt x="1244" y="1049"/>
                                      <a:pt x="1209" y="1058"/>
                                    </a:cubicBezTo>
                                    <a:cubicBezTo>
                                      <a:pt x="1174" y="1067"/>
                                      <a:pt x="1202" y="991"/>
                                      <a:pt x="1164" y="968"/>
                                    </a:cubicBezTo>
                                    <a:cubicBezTo>
                                      <a:pt x="1126" y="945"/>
                                      <a:pt x="1029" y="918"/>
                                      <a:pt x="984" y="923"/>
                                    </a:cubicBezTo>
                                    <a:cubicBezTo>
                                      <a:pt x="939" y="928"/>
                                      <a:pt x="931" y="995"/>
                                      <a:pt x="894" y="998"/>
                                    </a:cubicBezTo>
                                    <a:cubicBezTo>
                                      <a:pt x="857" y="1001"/>
                                      <a:pt x="787" y="954"/>
                                      <a:pt x="759" y="9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1067" path="m759,943c720,956,651,1004,609,1010c567,1016,548,975,504,980c460,985,396,1034,347,1040c298,1046,257,1017,212,1018c167,1019,112,1057,77,1048c42,1039,4,1001,2,965c0,929,43,875,62,833c81,791,44,732,114,713c184,694,416,722,482,718c548,714,495,717,512,688c529,659,556,577,587,541c618,505,681,497,699,473c717,449,702,412,692,398c682,384,673,392,639,391c605,390,538,400,489,391c440,382,359,365,347,338c335,311,403,273,414,226c425,179,354,90,414,53c474,16,625,0,774,1c923,2,1173,16,1307,61c1441,106,1531,186,1577,271c1623,356,1618,464,1584,571c1550,678,1436,835,1374,916c1312,997,1244,1049,1209,1058c1174,1067,1202,991,1164,968c1126,945,1029,918,984,923c939,928,931,995,894,998c857,1001,787,954,759,943xe" stroked="f" o:allowincell="t" style="position:absolute;margin-left:4.15pt;margin-top:63.4pt;width:81.1pt;height:53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1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824865</wp:posOffset>
                      </wp:positionV>
                      <wp:extent cx="956310" cy="1292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035">
                                    <a:moveTo>
                                      <a:pt x="1141" y="19"/>
                                    </a:moveTo>
                                    <a:cubicBezTo>
                                      <a:pt x="1170" y="26"/>
                                      <a:pt x="1152" y="66"/>
                                      <a:pt x="1156" y="90"/>
                                    </a:cubicBezTo>
                                    <a:cubicBezTo>
                                      <a:pt x="1160" y="114"/>
                                      <a:pt x="1184" y="124"/>
                                      <a:pt x="1164" y="162"/>
                                    </a:cubicBezTo>
                                    <a:cubicBezTo>
                                      <a:pt x="1144" y="200"/>
                                      <a:pt x="1040" y="277"/>
                                      <a:pt x="1036" y="319"/>
                                    </a:cubicBezTo>
                                    <a:cubicBezTo>
                                      <a:pt x="1032" y="361"/>
                                      <a:pt x="1104" y="378"/>
                                      <a:pt x="1141" y="417"/>
                                    </a:cubicBezTo>
                                    <a:cubicBezTo>
                                      <a:pt x="1178" y="456"/>
                                      <a:pt x="1245" y="522"/>
                                      <a:pt x="1261" y="555"/>
                                    </a:cubicBezTo>
                                    <a:cubicBezTo>
                                      <a:pt x="1277" y="588"/>
                                      <a:pt x="1240" y="583"/>
                                      <a:pt x="1239" y="615"/>
                                    </a:cubicBezTo>
                                    <a:cubicBezTo>
                                      <a:pt x="1238" y="647"/>
                                      <a:pt x="1266" y="716"/>
                                      <a:pt x="1254" y="750"/>
                                    </a:cubicBezTo>
                                    <a:cubicBezTo>
                                      <a:pt x="1242" y="784"/>
                                      <a:pt x="1192" y="796"/>
                                      <a:pt x="1164" y="817"/>
                                    </a:cubicBezTo>
                                    <a:cubicBezTo>
                                      <a:pt x="1136" y="838"/>
                                      <a:pt x="1103" y="855"/>
                                      <a:pt x="1089" y="877"/>
                                    </a:cubicBezTo>
                                    <a:cubicBezTo>
                                      <a:pt x="1075" y="899"/>
                                      <a:pt x="1092" y="917"/>
                                      <a:pt x="1081" y="952"/>
                                    </a:cubicBezTo>
                                    <a:cubicBezTo>
                                      <a:pt x="1070" y="987"/>
                                      <a:pt x="1022" y="1058"/>
                                      <a:pt x="1021" y="1087"/>
                                    </a:cubicBezTo>
                                    <a:cubicBezTo>
                                      <a:pt x="1020" y="1116"/>
                                      <a:pt x="1043" y="1113"/>
                                      <a:pt x="1074" y="1125"/>
                                    </a:cubicBezTo>
                                    <a:cubicBezTo>
                                      <a:pt x="1105" y="1137"/>
                                      <a:pt x="1172" y="1137"/>
                                      <a:pt x="1209" y="1162"/>
                                    </a:cubicBezTo>
                                    <a:cubicBezTo>
                                      <a:pt x="1246" y="1187"/>
                                      <a:pt x="1257" y="1255"/>
                                      <a:pt x="1299" y="1275"/>
                                    </a:cubicBezTo>
                                    <a:cubicBezTo>
                                      <a:pt x="1341" y="1295"/>
                                      <a:pt x="1430" y="1260"/>
                                      <a:pt x="1464" y="1282"/>
                                    </a:cubicBezTo>
                                    <a:cubicBezTo>
                                      <a:pt x="1498" y="1304"/>
                                      <a:pt x="1506" y="1384"/>
                                      <a:pt x="1501" y="1410"/>
                                    </a:cubicBezTo>
                                    <a:cubicBezTo>
                                      <a:pt x="1496" y="1436"/>
                                      <a:pt x="1451" y="1424"/>
                                      <a:pt x="1434" y="1440"/>
                                    </a:cubicBezTo>
                                    <a:cubicBezTo>
                                      <a:pt x="1417" y="1456"/>
                                      <a:pt x="1391" y="1480"/>
                                      <a:pt x="1396" y="1507"/>
                                    </a:cubicBezTo>
                                    <a:cubicBezTo>
                                      <a:pt x="1401" y="1534"/>
                                      <a:pt x="1470" y="1578"/>
                                      <a:pt x="1464" y="1605"/>
                                    </a:cubicBezTo>
                                    <a:cubicBezTo>
                                      <a:pt x="1458" y="1632"/>
                                      <a:pt x="1400" y="1666"/>
                                      <a:pt x="1359" y="1672"/>
                                    </a:cubicBezTo>
                                    <a:cubicBezTo>
                                      <a:pt x="1318" y="1678"/>
                                      <a:pt x="1256" y="1630"/>
                                      <a:pt x="1216" y="1642"/>
                                    </a:cubicBezTo>
                                    <a:cubicBezTo>
                                      <a:pt x="1176" y="1654"/>
                                      <a:pt x="1164" y="1739"/>
                                      <a:pt x="1119" y="1747"/>
                                    </a:cubicBezTo>
                                    <a:cubicBezTo>
                                      <a:pt x="1074" y="1755"/>
                                      <a:pt x="992" y="1661"/>
                                      <a:pt x="946" y="1687"/>
                                    </a:cubicBezTo>
                                    <a:cubicBezTo>
                                      <a:pt x="900" y="1713"/>
                                      <a:pt x="900" y="1866"/>
                                      <a:pt x="841" y="1905"/>
                                    </a:cubicBezTo>
                                    <a:cubicBezTo>
                                      <a:pt x="782" y="1944"/>
                                      <a:pt x="636" y="1931"/>
                                      <a:pt x="594" y="1920"/>
                                    </a:cubicBezTo>
                                    <a:cubicBezTo>
                                      <a:pt x="552" y="1909"/>
                                      <a:pt x="618" y="1851"/>
                                      <a:pt x="586" y="1837"/>
                                    </a:cubicBezTo>
                                    <a:cubicBezTo>
                                      <a:pt x="554" y="1823"/>
                                      <a:pt x="447" y="1808"/>
                                      <a:pt x="399" y="1837"/>
                                    </a:cubicBezTo>
                                    <a:cubicBezTo>
                                      <a:pt x="351" y="1866"/>
                                      <a:pt x="330" y="1985"/>
                                      <a:pt x="301" y="2010"/>
                                    </a:cubicBezTo>
                                    <a:cubicBezTo>
                                      <a:pt x="272" y="2035"/>
                                      <a:pt x="248" y="1999"/>
                                      <a:pt x="226" y="1987"/>
                                    </a:cubicBezTo>
                                    <a:cubicBezTo>
                                      <a:pt x="204" y="1975"/>
                                      <a:pt x="183" y="1947"/>
                                      <a:pt x="166" y="1935"/>
                                    </a:cubicBezTo>
                                    <a:cubicBezTo>
                                      <a:pt x="149" y="1923"/>
                                      <a:pt x="122" y="1937"/>
                                      <a:pt x="121" y="1912"/>
                                    </a:cubicBezTo>
                                    <a:cubicBezTo>
                                      <a:pt x="120" y="1887"/>
                                      <a:pt x="147" y="1857"/>
                                      <a:pt x="159" y="1785"/>
                                    </a:cubicBezTo>
                                    <a:cubicBezTo>
                                      <a:pt x="171" y="1713"/>
                                      <a:pt x="200" y="1593"/>
                                      <a:pt x="196" y="1477"/>
                                    </a:cubicBezTo>
                                    <a:cubicBezTo>
                                      <a:pt x="192" y="1361"/>
                                      <a:pt x="167" y="1222"/>
                                      <a:pt x="136" y="1087"/>
                                    </a:cubicBezTo>
                                    <a:cubicBezTo>
                                      <a:pt x="105" y="952"/>
                                      <a:pt x="18" y="796"/>
                                      <a:pt x="9" y="667"/>
                                    </a:cubicBezTo>
                                    <a:cubicBezTo>
                                      <a:pt x="0" y="538"/>
                                      <a:pt x="17" y="416"/>
                                      <a:pt x="84" y="315"/>
                                    </a:cubicBezTo>
                                    <a:cubicBezTo>
                                      <a:pt x="151" y="214"/>
                                      <a:pt x="282" y="111"/>
                                      <a:pt x="414" y="60"/>
                                    </a:cubicBezTo>
                                    <a:cubicBezTo>
                                      <a:pt x="546" y="9"/>
                                      <a:pt x="758" y="14"/>
                                      <a:pt x="879" y="7"/>
                                    </a:cubicBezTo>
                                    <a:cubicBezTo>
                                      <a:pt x="1000" y="0"/>
                                      <a:pt x="1087" y="17"/>
                                      <a:pt x="1141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035" path="m1141,19c1170,26,1152,66,1156,90c1160,114,1184,124,1164,162c1144,200,1040,277,1036,319c1032,361,1104,378,1141,417c1178,456,1245,522,1261,555c1277,588,1240,583,1239,615c1238,647,1266,716,1254,750c1242,784,1192,796,1164,817c1136,838,1103,855,1089,877c1075,899,1092,917,1081,952c1070,987,1022,1058,1021,1087c1020,1116,1043,1113,1074,1125c1105,1137,1172,1137,1209,1162c1246,1187,1257,1255,1299,1275c1341,1295,1430,1260,1464,1282c1498,1304,1506,1384,1501,1410c1496,1436,1451,1424,1434,1440c1417,1456,1391,1480,1396,1507c1401,1534,1470,1578,1464,1605c1458,1632,1400,1666,1359,1672c1318,1678,1256,1630,1216,1642c1176,1654,1164,1739,1119,1747c1074,1755,992,1661,946,1687c900,1713,900,1866,841,1905c782,1944,636,1931,594,1920c552,1909,618,1851,586,1837c554,1823,447,1808,399,1837c351,1866,330,1985,301,2010c272,2035,248,1999,226,1987c204,1975,183,1947,166,1935c149,1923,122,1937,121,1912c120,1887,147,1857,159,1785c171,1713,200,1593,196,1477c192,1361,167,1222,136,1087c105,952,18,796,9,667c0,538,17,416,84,315c151,214,282,111,414,60c546,9,758,14,879,7c1000,0,1087,17,1141,19xe" stroked="f" o:allowincell="t" style="position:absolute;margin-left:208.55pt;margin-top:64.95pt;width:75.25pt;height:10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5575</wp:posOffset>
                      </wp:positionV>
                      <wp:extent cx="3061970" cy="20358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80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2" h="3206">
                                    <a:moveTo>
                                      <a:pt x="2447" y="296"/>
                                    </a:moveTo>
                                    <a:cubicBezTo>
                                      <a:pt x="2487" y="271"/>
                                      <a:pt x="2552" y="221"/>
                                      <a:pt x="2612" y="221"/>
                                    </a:cubicBezTo>
                                    <a:cubicBezTo>
                                      <a:pt x="2672" y="221"/>
                                      <a:pt x="2755" y="281"/>
                                      <a:pt x="2807" y="296"/>
                                    </a:cubicBezTo>
                                    <a:cubicBezTo>
                                      <a:pt x="2859" y="311"/>
                                      <a:pt x="2892" y="307"/>
                                      <a:pt x="2927" y="311"/>
                                    </a:cubicBezTo>
                                    <a:cubicBezTo>
                                      <a:pt x="2962" y="315"/>
                                      <a:pt x="2996" y="305"/>
                                      <a:pt x="3017" y="319"/>
                                    </a:cubicBezTo>
                                    <a:cubicBezTo>
                                      <a:pt x="3038" y="333"/>
                                      <a:pt x="3056" y="362"/>
                                      <a:pt x="3055" y="394"/>
                                    </a:cubicBezTo>
                                    <a:cubicBezTo>
                                      <a:pt x="3054" y="426"/>
                                      <a:pt x="3025" y="473"/>
                                      <a:pt x="3010" y="514"/>
                                    </a:cubicBezTo>
                                    <a:cubicBezTo>
                                      <a:pt x="2995" y="555"/>
                                      <a:pt x="2944" y="601"/>
                                      <a:pt x="2965" y="641"/>
                                    </a:cubicBezTo>
                                    <a:cubicBezTo>
                                      <a:pt x="2986" y="681"/>
                                      <a:pt x="3093" y="732"/>
                                      <a:pt x="3137" y="754"/>
                                    </a:cubicBezTo>
                                    <a:cubicBezTo>
                                      <a:pt x="3181" y="776"/>
                                      <a:pt x="3198" y="797"/>
                                      <a:pt x="3227" y="776"/>
                                    </a:cubicBezTo>
                                    <a:cubicBezTo>
                                      <a:pt x="3256" y="755"/>
                                      <a:pt x="3261" y="651"/>
                                      <a:pt x="3310" y="626"/>
                                    </a:cubicBezTo>
                                    <a:cubicBezTo>
                                      <a:pt x="3359" y="601"/>
                                      <a:pt x="3469" y="647"/>
                                      <a:pt x="3520" y="626"/>
                                    </a:cubicBezTo>
                                    <a:cubicBezTo>
                                      <a:pt x="3571" y="605"/>
                                      <a:pt x="3552" y="513"/>
                                      <a:pt x="3617" y="499"/>
                                    </a:cubicBezTo>
                                    <a:cubicBezTo>
                                      <a:pt x="3682" y="485"/>
                                      <a:pt x="3848" y="544"/>
                                      <a:pt x="3910" y="544"/>
                                    </a:cubicBezTo>
                                    <a:cubicBezTo>
                                      <a:pt x="3972" y="544"/>
                                      <a:pt x="3962" y="499"/>
                                      <a:pt x="3992" y="499"/>
                                    </a:cubicBezTo>
                                    <a:cubicBezTo>
                                      <a:pt x="4022" y="499"/>
                                      <a:pt x="4044" y="529"/>
                                      <a:pt x="4090" y="544"/>
                                    </a:cubicBezTo>
                                    <a:cubicBezTo>
                                      <a:pt x="4136" y="559"/>
                                      <a:pt x="4228" y="559"/>
                                      <a:pt x="4270" y="589"/>
                                    </a:cubicBezTo>
                                    <a:cubicBezTo>
                                      <a:pt x="4312" y="619"/>
                                      <a:pt x="4313" y="687"/>
                                      <a:pt x="4345" y="724"/>
                                    </a:cubicBezTo>
                                    <a:cubicBezTo>
                                      <a:pt x="4377" y="761"/>
                                      <a:pt x="4413" y="785"/>
                                      <a:pt x="4465" y="814"/>
                                    </a:cubicBezTo>
                                    <a:cubicBezTo>
                                      <a:pt x="4517" y="843"/>
                                      <a:pt x="4605" y="882"/>
                                      <a:pt x="4660" y="896"/>
                                    </a:cubicBezTo>
                                    <a:cubicBezTo>
                                      <a:pt x="4715" y="910"/>
                                      <a:pt x="4773" y="869"/>
                                      <a:pt x="4795" y="896"/>
                                    </a:cubicBezTo>
                                    <a:cubicBezTo>
                                      <a:pt x="4817" y="923"/>
                                      <a:pt x="4822" y="1035"/>
                                      <a:pt x="4795" y="1061"/>
                                    </a:cubicBezTo>
                                    <a:cubicBezTo>
                                      <a:pt x="4768" y="1087"/>
                                      <a:pt x="4697" y="1054"/>
                                      <a:pt x="4630" y="1054"/>
                                    </a:cubicBezTo>
                                    <a:cubicBezTo>
                                      <a:pt x="4563" y="1054"/>
                                      <a:pt x="4490" y="1046"/>
                                      <a:pt x="4390" y="1061"/>
                                    </a:cubicBezTo>
                                    <a:cubicBezTo>
                                      <a:pt x="4290" y="1076"/>
                                      <a:pt x="4138" y="1098"/>
                                      <a:pt x="4030" y="1144"/>
                                    </a:cubicBezTo>
                                    <a:cubicBezTo>
                                      <a:pt x="3922" y="1190"/>
                                      <a:pt x="3809" y="1252"/>
                                      <a:pt x="3745" y="1339"/>
                                    </a:cubicBezTo>
                                    <a:cubicBezTo>
                                      <a:pt x="3681" y="1426"/>
                                      <a:pt x="3653" y="1570"/>
                                      <a:pt x="3647" y="1669"/>
                                    </a:cubicBezTo>
                                    <a:cubicBezTo>
                                      <a:pt x="3641" y="1768"/>
                                      <a:pt x="3680" y="1819"/>
                                      <a:pt x="3707" y="1931"/>
                                    </a:cubicBezTo>
                                    <a:cubicBezTo>
                                      <a:pt x="3734" y="2043"/>
                                      <a:pt x="3792" y="2224"/>
                                      <a:pt x="3812" y="2344"/>
                                    </a:cubicBezTo>
                                    <a:cubicBezTo>
                                      <a:pt x="3832" y="2464"/>
                                      <a:pt x="3828" y="2566"/>
                                      <a:pt x="3827" y="2651"/>
                                    </a:cubicBezTo>
                                    <a:cubicBezTo>
                                      <a:pt x="3826" y="2736"/>
                                      <a:pt x="3819" y="2803"/>
                                      <a:pt x="3805" y="2854"/>
                                    </a:cubicBezTo>
                                    <a:cubicBezTo>
                                      <a:pt x="3791" y="2905"/>
                                      <a:pt x="3778" y="2930"/>
                                      <a:pt x="3745" y="2959"/>
                                    </a:cubicBezTo>
                                    <a:cubicBezTo>
                                      <a:pt x="3712" y="2988"/>
                                      <a:pt x="3649" y="3019"/>
                                      <a:pt x="3610" y="3026"/>
                                    </a:cubicBezTo>
                                    <a:cubicBezTo>
                                      <a:pt x="3571" y="3033"/>
                                      <a:pt x="3544" y="3010"/>
                                      <a:pt x="3512" y="3004"/>
                                    </a:cubicBezTo>
                                    <a:cubicBezTo>
                                      <a:pt x="3480" y="2998"/>
                                      <a:pt x="3446" y="2968"/>
                                      <a:pt x="3415" y="2989"/>
                                    </a:cubicBezTo>
                                    <a:cubicBezTo>
                                      <a:pt x="3384" y="3010"/>
                                      <a:pt x="3356" y="3096"/>
                                      <a:pt x="3325" y="3131"/>
                                    </a:cubicBezTo>
                                    <a:cubicBezTo>
                                      <a:pt x="3294" y="3166"/>
                                      <a:pt x="3252" y="3192"/>
                                      <a:pt x="3227" y="3199"/>
                                    </a:cubicBezTo>
                                    <a:cubicBezTo>
                                      <a:pt x="3202" y="3206"/>
                                      <a:pt x="3179" y="3193"/>
                                      <a:pt x="3175" y="3176"/>
                                    </a:cubicBezTo>
                                    <a:cubicBezTo>
                                      <a:pt x="3171" y="3159"/>
                                      <a:pt x="3205" y="3134"/>
                                      <a:pt x="3205" y="3094"/>
                                    </a:cubicBezTo>
                                    <a:cubicBezTo>
                                      <a:pt x="3205" y="3054"/>
                                      <a:pt x="3160" y="3025"/>
                                      <a:pt x="3175" y="2936"/>
                                    </a:cubicBezTo>
                                    <a:cubicBezTo>
                                      <a:pt x="3190" y="2847"/>
                                      <a:pt x="3284" y="2632"/>
                                      <a:pt x="3295" y="2561"/>
                                    </a:cubicBezTo>
                                    <a:cubicBezTo>
                                      <a:pt x="3306" y="2490"/>
                                      <a:pt x="3262" y="2517"/>
                                      <a:pt x="3242" y="2509"/>
                                    </a:cubicBezTo>
                                    <a:cubicBezTo>
                                      <a:pt x="3222" y="2501"/>
                                      <a:pt x="3199" y="2502"/>
                                      <a:pt x="3175" y="2516"/>
                                    </a:cubicBezTo>
                                    <a:cubicBezTo>
                                      <a:pt x="3151" y="2530"/>
                                      <a:pt x="3130" y="2581"/>
                                      <a:pt x="3100" y="2591"/>
                                    </a:cubicBezTo>
                                    <a:cubicBezTo>
                                      <a:pt x="3070" y="2601"/>
                                      <a:pt x="3014" y="2595"/>
                                      <a:pt x="2995" y="2576"/>
                                    </a:cubicBezTo>
                                    <a:cubicBezTo>
                                      <a:pt x="2976" y="2557"/>
                                      <a:pt x="3006" y="2495"/>
                                      <a:pt x="2987" y="2479"/>
                                    </a:cubicBezTo>
                                    <a:cubicBezTo>
                                      <a:pt x="2968" y="2463"/>
                                      <a:pt x="2922" y="2467"/>
                                      <a:pt x="2882" y="2479"/>
                                    </a:cubicBezTo>
                                    <a:cubicBezTo>
                                      <a:pt x="2842" y="2491"/>
                                      <a:pt x="2787" y="2547"/>
                                      <a:pt x="2747" y="2554"/>
                                    </a:cubicBezTo>
                                    <a:cubicBezTo>
                                      <a:pt x="2707" y="2561"/>
                                      <a:pt x="2674" y="2512"/>
                                      <a:pt x="2642" y="2524"/>
                                    </a:cubicBezTo>
                                    <a:cubicBezTo>
                                      <a:pt x="2610" y="2536"/>
                                      <a:pt x="2586" y="2617"/>
                                      <a:pt x="2552" y="2629"/>
                                    </a:cubicBezTo>
                                    <a:cubicBezTo>
                                      <a:pt x="2518" y="2641"/>
                                      <a:pt x="2480" y="2610"/>
                                      <a:pt x="2440" y="2599"/>
                                    </a:cubicBezTo>
                                    <a:cubicBezTo>
                                      <a:pt x="2400" y="2588"/>
                                      <a:pt x="2337" y="2578"/>
                                      <a:pt x="2312" y="2561"/>
                                    </a:cubicBezTo>
                                    <a:cubicBezTo>
                                      <a:pt x="2287" y="2544"/>
                                      <a:pt x="2330" y="2508"/>
                                      <a:pt x="2290" y="2494"/>
                                    </a:cubicBezTo>
                                    <a:cubicBezTo>
                                      <a:pt x="2250" y="2480"/>
                                      <a:pt x="2118" y="2459"/>
                                      <a:pt x="2072" y="2479"/>
                                    </a:cubicBezTo>
                                    <a:cubicBezTo>
                                      <a:pt x="2026" y="2499"/>
                                      <a:pt x="2033" y="2591"/>
                                      <a:pt x="2012" y="2614"/>
                                    </a:cubicBezTo>
                                    <a:cubicBezTo>
                                      <a:pt x="1991" y="2637"/>
                                      <a:pt x="1988" y="2638"/>
                                      <a:pt x="1945" y="2614"/>
                                    </a:cubicBezTo>
                                    <a:cubicBezTo>
                                      <a:pt x="1902" y="2590"/>
                                      <a:pt x="1816" y="2477"/>
                                      <a:pt x="1757" y="2471"/>
                                    </a:cubicBezTo>
                                    <a:cubicBezTo>
                                      <a:pt x="1698" y="2465"/>
                                      <a:pt x="1648" y="2565"/>
                                      <a:pt x="1592" y="2576"/>
                                    </a:cubicBezTo>
                                    <a:cubicBezTo>
                                      <a:pt x="1536" y="2587"/>
                                      <a:pt x="1472" y="2538"/>
                                      <a:pt x="1420" y="2539"/>
                                    </a:cubicBezTo>
                                    <a:cubicBezTo>
                                      <a:pt x="1368" y="2540"/>
                                      <a:pt x="1312" y="2596"/>
                                      <a:pt x="1277" y="2584"/>
                                    </a:cubicBezTo>
                                    <a:cubicBezTo>
                                      <a:pt x="1242" y="2572"/>
                                      <a:pt x="1236" y="2504"/>
                                      <a:pt x="1210" y="2464"/>
                                    </a:cubicBezTo>
                                    <a:cubicBezTo>
                                      <a:pt x="1184" y="2424"/>
                                      <a:pt x="1157" y="2384"/>
                                      <a:pt x="1120" y="2344"/>
                                    </a:cubicBezTo>
                                    <a:cubicBezTo>
                                      <a:pt x="1083" y="2304"/>
                                      <a:pt x="1030" y="2250"/>
                                      <a:pt x="985" y="2224"/>
                                    </a:cubicBezTo>
                                    <a:cubicBezTo>
                                      <a:pt x="940" y="2198"/>
                                      <a:pt x="885" y="2208"/>
                                      <a:pt x="850" y="2186"/>
                                    </a:cubicBezTo>
                                    <a:cubicBezTo>
                                      <a:pt x="815" y="2164"/>
                                      <a:pt x="763" y="2129"/>
                                      <a:pt x="775" y="2089"/>
                                    </a:cubicBezTo>
                                    <a:cubicBezTo>
                                      <a:pt x="787" y="2049"/>
                                      <a:pt x="868" y="2021"/>
                                      <a:pt x="925" y="1946"/>
                                    </a:cubicBezTo>
                                    <a:cubicBezTo>
                                      <a:pt x="982" y="1871"/>
                                      <a:pt x="1084" y="1741"/>
                                      <a:pt x="1120" y="1639"/>
                                    </a:cubicBezTo>
                                    <a:cubicBezTo>
                                      <a:pt x="1156" y="1537"/>
                                      <a:pt x="1163" y="1415"/>
                                      <a:pt x="1142" y="1331"/>
                                    </a:cubicBezTo>
                                    <a:cubicBezTo>
                                      <a:pt x="1121" y="1247"/>
                                      <a:pt x="1068" y="1183"/>
                                      <a:pt x="992" y="1136"/>
                                    </a:cubicBezTo>
                                    <a:cubicBezTo>
                                      <a:pt x="916" y="1089"/>
                                      <a:pt x="800" y="1065"/>
                                      <a:pt x="685" y="1046"/>
                                    </a:cubicBezTo>
                                    <a:cubicBezTo>
                                      <a:pt x="570" y="1027"/>
                                      <a:pt x="396" y="1026"/>
                                      <a:pt x="302" y="1024"/>
                                    </a:cubicBezTo>
                                    <a:cubicBezTo>
                                      <a:pt x="208" y="1022"/>
                                      <a:pt x="171" y="1027"/>
                                      <a:pt x="122" y="1031"/>
                                    </a:cubicBezTo>
                                    <a:cubicBezTo>
                                      <a:pt x="73" y="1035"/>
                                      <a:pt x="20" y="1052"/>
                                      <a:pt x="10" y="1046"/>
                                    </a:cubicBezTo>
                                    <a:cubicBezTo>
                                      <a:pt x="0" y="1040"/>
                                      <a:pt x="50" y="1010"/>
                                      <a:pt x="62" y="994"/>
                                    </a:cubicBezTo>
                                    <a:cubicBezTo>
                                      <a:pt x="74" y="978"/>
                                      <a:pt x="85" y="979"/>
                                      <a:pt x="85" y="949"/>
                                    </a:cubicBezTo>
                                    <a:cubicBezTo>
                                      <a:pt x="85" y="919"/>
                                      <a:pt x="42" y="842"/>
                                      <a:pt x="62" y="814"/>
                                    </a:cubicBezTo>
                                    <a:cubicBezTo>
                                      <a:pt x="82" y="786"/>
                                      <a:pt x="163" y="799"/>
                                      <a:pt x="205" y="784"/>
                                    </a:cubicBezTo>
                                    <a:cubicBezTo>
                                      <a:pt x="247" y="769"/>
                                      <a:pt x="285" y="758"/>
                                      <a:pt x="317" y="724"/>
                                    </a:cubicBezTo>
                                    <a:cubicBezTo>
                                      <a:pt x="349" y="690"/>
                                      <a:pt x="369" y="609"/>
                                      <a:pt x="400" y="581"/>
                                    </a:cubicBezTo>
                                    <a:cubicBezTo>
                                      <a:pt x="431" y="553"/>
                                      <a:pt x="470" y="564"/>
                                      <a:pt x="505" y="559"/>
                                    </a:cubicBezTo>
                                    <a:cubicBezTo>
                                      <a:pt x="540" y="554"/>
                                      <a:pt x="571" y="539"/>
                                      <a:pt x="610" y="551"/>
                                    </a:cubicBezTo>
                                    <a:cubicBezTo>
                                      <a:pt x="649" y="563"/>
                                      <a:pt x="700" y="623"/>
                                      <a:pt x="737" y="634"/>
                                    </a:cubicBezTo>
                                    <a:cubicBezTo>
                                      <a:pt x="774" y="645"/>
                                      <a:pt x="785" y="616"/>
                                      <a:pt x="835" y="619"/>
                                    </a:cubicBezTo>
                                    <a:cubicBezTo>
                                      <a:pt x="885" y="622"/>
                                      <a:pt x="995" y="648"/>
                                      <a:pt x="1037" y="649"/>
                                    </a:cubicBezTo>
                                    <a:cubicBezTo>
                                      <a:pt x="1079" y="650"/>
                                      <a:pt x="1079" y="636"/>
                                      <a:pt x="1090" y="626"/>
                                    </a:cubicBezTo>
                                    <a:cubicBezTo>
                                      <a:pt x="1101" y="616"/>
                                      <a:pt x="1099" y="623"/>
                                      <a:pt x="1105" y="589"/>
                                    </a:cubicBezTo>
                                    <a:cubicBezTo>
                                      <a:pt x="1111" y="555"/>
                                      <a:pt x="1103" y="469"/>
                                      <a:pt x="1127" y="424"/>
                                    </a:cubicBezTo>
                                    <a:cubicBezTo>
                                      <a:pt x="1151" y="379"/>
                                      <a:pt x="1216" y="350"/>
                                      <a:pt x="1247" y="319"/>
                                    </a:cubicBezTo>
                                    <a:cubicBezTo>
                                      <a:pt x="1278" y="288"/>
                                      <a:pt x="1290" y="267"/>
                                      <a:pt x="1315" y="236"/>
                                    </a:cubicBezTo>
                                    <a:cubicBezTo>
                                      <a:pt x="1340" y="205"/>
                                      <a:pt x="1359" y="159"/>
                                      <a:pt x="1397" y="131"/>
                                    </a:cubicBezTo>
                                    <a:cubicBezTo>
                                      <a:pt x="1435" y="103"/>
                                      <a:pt x="1500" y="90"/>
                                      <a:pt x="1540" y="71"/>
                                    </a:cubicBezTo>
                                    <a:cubicBezTo>
                                      <a:pt x="1580" y="52"/>
                                      <a:pt x="1592" y="0"/>
                                      <a:pt x="1637" y="19"/>
                                    </a:cubicBezTo>
                                    <a:cubicBezTo>
                                      <a:pt x="1682" y="38"/>
                                      <a:pt x="1768" y="157"/>
                                      <a:pt x="1810" y="184"/>
                                    </a:cubicBezTo>
                                    <a:cubicBezTo>
                                      <a:pt x="1852" y="211"/>
                                      <a:pt x="1872" y="195"/>
                                      <a:pt x="1892" y="184"/>
                                    </a:cubicBezTo>
                                    <a:cubicBezTo>
                                      <a:pt x="1912" y="173"/>
                                      <a:pt x="1881" y="128"/>
                                      <a:pt x="1930" y="116"/>
                                    </a:cubicBezTo>
                                    <a:cubicBezTo>
                                      <a:pt x="1979" y="104"/>
                                      <a:pt x="2145" y="89"/>
                                      <a:pt x="2185" y="109"/>
                                    </a:cubicBezTo>
                                    <a:cubicBezTo>
                                      <a:pt x="2225" y="129"/>
                                      <a:pt x="2139" y="192"/>
                                      <a:pt x="2170" y="236"/>
                                    </a:cubicBezTo>
                                    <a:cubicBezTo>
                                      <a:pt x="2201" y="280"/>
                                      <a:pt x="2326" y="361"/>
                                      <a:pt x="2372" y="371"/>
                                    </a:cubicBezTo>
                                    <a:cubicBezTo>
                                      <a:pt x="2418" y="381"/>
                                      <a:pt x="2398" y="309"/>
                                      <a:pt x="2447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2,3206" path="m2447,296c2487,271,2552,221,2612,221c2672,221,2755,281,2807,296c2859,311,2892,307,2927,311c2962,315,2996,305,3017,319c3038,333,3056,362,3055,394c3054,426,3025,473,3010,514c2995,555,2944,601,2965,641c2986,681,3093,732,3137,754c3181,776,3198,797,3227,776c3256,755,3261,651,3310,626c3359,601,3469,647,3520,626c3571,605,3552,513,3617,499c3682,485,3848,544,3910,544c3972,544,3962,499,3992,499c4022,499,4044,529,4090,544c4136,559,4228,559,4270,589c4312,619,4313,687,4345,724c4377,761,4413,785,4465,814c4517,843,4605,882,4660,896c4715,910,4773,869,4795,896c4817,923,4822,1035,4795,1061c4768,1087,4697,1054,4630,1054c4563,1054,4490,1046,4390,1061c4290,1076,4138,1098,4030,1144c3922,1190,3809,1252,3745,1339c3681,1426,3653,1570,3647,1669c3641,1768,3680,1819,3707,1931c3734,2043,3792,2224,3812,2344c3832,2464,3828,2566,3827,2651c3826,2736,3819,2803,3805,2854c3791,2905,3778,2930,3745,2959c3712,2988,3649,3019,3610,3026c3571,3033,3544,3010,3512,3004c3480,2998,3446,2968,3415,2989c3384,3010,3356,3096,3325,3131c3294,3166,3252,3192,3227,3199c3202,3206,3179,3193,3175,3176c3171,3159,3205,3134,3205,3094c3205,3054,3160,3025,3175,2936c3190,2847,3284,2632,3295,2561c3306,2490,3262,2517,3242,2509c3222,2501,3199,2502,3175,2516c3151,2530,3130,2581,3100,2591c3070,2601,3014,2595,2995,2576c2976,2557,3006,2495,2987,2479c2968,2463,2922,2467,2882,2479c2842,2491,2787,2547,2747,2554c2707,2561,2674,2512,2642,2524c2610,2536,2586,2617,2552,2629c2518,2641,2480,2610,2440,2599c2400,2588,2337,2578,2312,2561c2287,2544,2330,2508,2290,2494c2250,2480,2118,2459,2072,2479c2026,2499,2033,2591,2012,2614c1991,2637,1988,2638,1945,2614c1902,2590,1816,2477,1757,2471c1698,2465,1648,2565,1592,2576c1536,2587,1472,2538,1420,2539c1368,2540,1312,2596,1277,2584c1242,2572,1236,2504,1210,2464c1184,2424,1157,2384,1120,2344c1083,2304,1030,2250,985,2224c940,2198,885,2208,850,2186c815,2164,763,2129,775,2089c787,2049,868,2021,925,1946c982,1871,1084,1741,1120,1639c1156,1537,1163,1415,1142,1331c1121,1247,1068,1183,992,1136c916,1089,800,1065,685,1046c570,1027,396,1026,302,1024c208,1022,171,1027,122,1031c73,1035,20,1052,10,1046c0,1040,50,1010,62,994c74,978,85,979,85,949c85,919,42,842,62,814c82,786,163,799,205,784c247,769,285,758,317,724c349,690,369,609,400,581c431,553,470,564,505,559c540,554,571,539,610,551c649,563,700,623,737,634c774,645,785,616,835,619c885,622,995,648,1037,649c1079,650,1079,636,1090,626c1101,616,1099,623,1105,589c1111,555,1103,469,1127,424c1151,379,1216,350,1247,319c1278,288,1290,267,1315,236c1340,205,1359,159,1397,131c1435,103,1500,90,1540,71c1580,52,1592,0,1637,19c1682,38,1768,157,1810,184c1852,211,1872,195,1892,184c1912,173,1881,128,1930,116c1979,104,2145,89,2185,109c2225,129,2139,192,2170,236c2201,280,2326,361,2372,371c2418,381,2398,309,2447,296xe" stroked="f" o:allowincell="t" style="position:absolute;margin-left:26.25pt;margin-top:12.25pt;width:241.05pt;height:1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6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8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29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86715</wp:posOffset>
                      </wp:positionV>
                      <wp:extent cx="2353310" cy="1551305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155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6" h="2443">
                                    <a:moveTo>
                                      <a:pt x="0" y="22"/>
                                    </a:moveTo>
                                    <a:cubicBezTo>
                                      <a:pt x="52" y="21"/>
                                      <a:pt x="191" y="0"/>
                                      <a:pt x="315" y="15"/>
                                    </a:cubicBezTo>
                                    <a:cubicBezTo>
                                      <a:pt x="439" y="30"/>
                                      <a:pt x="588" y="52"/>
                                      <a:pt x="743" y="112"/>
                                    </a:cubicBezTo>
                                    <a:cubicBezTo>
                                      <a:pt x="898" y="172"/>
                                      <a:pt x="1025" y="254"/>
                                      <a:pt x="1245" y="375"/>
                                    </a:cubicBezTo>
                                    <a:cubicBezTo>
                                      <a:pt x="1465" y="496"/>
                                      <a:pt x="1721" y="729"/>
                                      <a:pt x="2063" y="840"/>
                                    </a:cubicBezTo>
                                    <a:cubicBezTo>
                                      <a:pt x="2405" y="951"/>
                                      <a:pt x="3034" y="945"/>
                                      <a:pt x="3300" y="1042"/>
                                    </a:cubicBezTo>
                                    <a:cubicBezTo>
                                      <a:pt x="3566" y="1139"/>
                                      <a:pt x="3614" y="1269"/>
                                      <a:pt x="3660" y="1425"/>
                                    </a:cubicBezTo>
                                    <a:cubicBezTo>
                                      <a:pt x="3706" y="1581"/>
                                      <a:pt x="3664" y="1835"/>
                                      <a:pt x="3578" y="1980"/>
                                    </a:cubicBezTo>
                                    <a:cubicBezTo>
                                      <a:pt x="3492" y="2125"/>
                                      <a:pt x="3315" y="2221"/>
                                      <a:pt x="3143" y="2295"/>
                                    </a:cubicBezTo>
                                    <a:cubicBezTo>
                                      <a:pt x="2971" y="2369"/>
                                      <a:pt x="2724" y="2401"/>
                                      <a:pt x="2543" y="2422"/>
                                    </a:cubicBezTo>
                                    <a:cubicBezTo>
                                      <a:pt x="2362" y="2443"/>
                                      <a:pt x="2157" y="2422"/>
                                      <a:pt x="2055" y="24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6,2443" path="m0,22c52,21,191,0,315,15c439,30,588,52,743,112c898,172,1025,254,1245,375c1465,496,1721,729,2063,840c2405,951,3034,945,3300,1042c3566,1139,3614,1269,3660,1425c3706,1581,3664,1835,3578,1980c3492,2125,3315,2221,3143,2295c2971,2369,2724,2401,2543,2422c2362,2443,2157,2422,2055,2422e" stroked="t" o:allowincell="t" style="position:absolute;margin-left:84.1pt;margin-top:30.45pt;width:185.25pt;height:12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565150</wp:posOffset>
                      </wp:positionV>
                      <wp:extent cx="2732405" cy="1004570"/>
                      <wp:effectExtent l="5715" t="0" r="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2400" cy="100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3" h="1582">
                                    <a:moveTo>
                                      <a:pt x="0" y="529"/>
                                    </a:moveTo>
                                    <a:cubicBezTo>
                                      <a:pt x="74" y="483"/>
                                      <a:pt x="291" y="328"/>
                                      <a:pt x="442" y="251"/>
                                    </a:cubicBezTo>
                                    <a:cubicBezTo>
                                      <a:pt x="593" y="174"/>
                                      <a:pt x="739" y="104"/>
                                      <a:pt x="907" y="64"/>
                                    </a:cubicBezTo>
                                    <a:cubicBezTo>
                                      <a:pt x="1075" y="24"/>
                                      <a:pt x="1283" y="0"/>
                                      <a:pt x="1447" y="11"/>
                                    </a:cubicBezTo>
                                    <a:cubicBezTo>
                                      <a:pt x="1611" y="22"/>
                                      <a:pt x="1723" y="57"/>
                                      <a:pt x="1890" y="131"/>
                                    </a:cubicBezTo>
                                    <a:cubicBezTo>
                                      <a:pt x="2057" y="205"/>
                                      <a:pt x="2298" y="360"/>
                                      <a:pt x="2452" y="454"/>
                                    </a:cubicBezTo>
                                    <a:cubicBezTo>
                                      <a:pt x="2606" y="548"/>
                                      <a:pt x="2676" y="627"/>
                                      <a:pt x="2812" y="694"/>
                                    </a:cubicBezTo>
                                    <a:cubicBezTo>
                                      <a:pt x="2948" y="761"/>
                                      <a:pt x="3066" y="818"/>
                                      <a:pt x="3270" y="859"/>
                                    </a:cubicBezTo>
                                    <a:cubicBezTo>
                                      <a:pt x="3474" y="900"/>
                                      <a:pt x="3869" y="900"/>
                                      <a:pt x="4035" y="941"/>
                                    </a:cubicBezTo>
                                    <a:cubicBezTo>
                                      <a:pt x="4201" y="982"/>
                                      <a:pt x="4231" y="1035"/>
                                      <a:pt x="4267" y="1106"/>
                                    </a:cubicBezTo>
                                    <a:cubicBezTo>
                                      <a:pt x="4303" y="1177"/>
                                      <a:pt x="4297" y="1297"/>
                                      <a:pt x="4252" y="1369"/>
                                    </a:cubicBezTo>
                                    <a:cubicBezTo>
                                      <a:pt x="4207" y="1441"/>
                                      <a:pt x="4112" y="1506"/>
                                      <a:pt x="3997" y="1541"/>
                                    </a:cubicBezTo>
                                    <a:cubicBezTo>
                                      <a:pt x="3882" y="1576"/>
                                      <a:pt x="3721" y="1576"/>
                                      <a:pt x="3562" y="1579"/>
                                    </a:cubicBezTo>
                                    <a:cubicBezTo>
                                      <a:pt x="3403" y="1582"/>
                                      <a:pt x="3230" y="1571"/>
                                      <a:pt x="3045" y="1556"/>
                                    </a:cubicBezTo>
                                    <a:cubicBezTo>
                                      <a:pt x="2860" y="1541"/>
                                      <a:pt x="2653" y="1508"/>
                                      <a:pt x="2452" y="1489"/>
                                    </a:cubicBezTo>
                                    <a:cubicBezTo>
                                      <a:pt x="2251" y="1470"/>
                                      <a:pt x="2022" y="1444"/>
                                      <a:pt x="1837" y="1444"/>
                                    </a:cubicBezTo>
                                    <a:cubicBezTo>
                                      <a:pt x="1652" y="1444"/>
                                      <a:pt x="1483" y="1467"/>
                                      <a:pt x="1342" y="1489"/>
                                    </a:cubicBezTo>
                                    <a:cubicBezTo>
                                      <a:pt x="1201" y="1511"/>
                                      <a:pt x="1063" y="1560"/>
                                      <a:pt x="990" y="157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3,1582" path="m0,529c74,483,291,328,442,251c593,174,739,104,907,64c1075,24,1283,0,1447,11c1611,22,1723,57,1890,131c2057,205,2298,360,2452,454c2606,548,2676,627,2812,694c2948,761,3066,818,3270,859c3474,900,3869,900,4035,941c4201,982,4231,1035,4267,1106c4303,1177,4297,1297,4252,1369c4207,1441,4112,1506,3997,1541c3882,1576,3721,1576,3562,1579c3403,1582,3230,1571,3045,1556c2860,1541,2653,1508,2452,1489c2251,1470,2022,1444,1837,1444c1652,1444,1483,1467,1342,1489c1201,1511,1063,1560,990,1579e" stroked="t" o:allowincell="t" style="position:absolute;margin-left:24.5pt;margin-top:44.5pt;width:215.1pt;height:7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81965</wp:posOffset>
                      </wp:positionV>
                      <wp:extent cx="471170" cy="1047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24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2" h="165">
                                    <a:moveTo>
                                      <a:pt x="0" y="0"/>
                                    </a:moveTo>
                                    <a:cubicBezTo>
                                      <a:pt x="29" y="12"/>
                                      <a:pt x="103" y="54"/>
                                      <a:pt x="172" y="75"/>
                                    </a:cubicBezTo>
                                    <a:cubicBezTo>
                                      <a:pt x="241" y="96"/>
                                      <a:pt x="317" y="112"/>
                                      <a:pt x="412" y="127"/>
                                    </a:cubicBezTo>
                                    <a:cubicBezTo>
                                      <a:pt x="507" y="142"/>
                                      <a:pt x="673" y="157"/>
                                      <a:pt x="742" y="1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2,165" path="m0,0c29,12,103,54,172,75c241,96,317,112,412,127c507,142,673,157,742,165e" stroked="t" o:allowincell="t" style="position:absolute;margin-left:206pt;margin-top:37.95pt;width:37.05pt;height: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377190</wp:posOffset>
                      </wp:positionV>
                      <wp:extent cx="1537970" cy="571500"/>
                      <wp:effectExtent l="5080" t="5080" r="635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2" h="900">
                                    <a:moveTo>
                                      <a:pt x="0" y="0"/>
                                    </a:moveTo>
                                    <a:cubicBezTo>
                                      <a:pt x="52" y="26"/>
                                      <a:pt x="169" y="66"/>
                                      <a:pt x="315" y="157"/>
                                    </a:cubicBezTo>
                                    <a:cubicBezTo>
                                      <a:pt x="461" y="248"/>
                                      <a:pt x="710" y="461"/>
                                      <a:pt x="877" y="547"/>
                                    </a:cubicBezTo>
                                    <a:cubicBezTo>
                                      <a:pt x="1044" y="633"/>
                                      <a:pt x="1165" y="645"/>
                                      <a:pt x="1320" y="675"/>
                                    </a:cubicBezTo>
                                    <a:cubicBezTo>
                                      <a:pt x="1475" y="705"/>
                                      <a:pt x="1665" y="707"/>
                                      <a:pt x="1807" y="727"/>
                                    </a:cubicBezTo>
                                    <a:cubicBezTo>
                                      <a:pt x="1949" y="747"/>
                                      <a:pt x="2073" y="766"/>
                                      <a:pt x="2175" y="795"/>
                                    </a:cubicBezTo>
                                    <a:cubicBezTo>
                                      <a:pt x="2277" y="824"/>
                                      <a:pt x="2371" y="878"/>
                                      <a:pt x="2422" y="9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2,900" path="m0,0c52,26,169,66,315,157c461,248,710,461,877,547c1044,633,1165,645,1320,675c1475,705,1665,707,1807,727c1949,747,2073,766,2175,795c2277,824,2371,878,2422,900e" stroked="t" o:allowincell="t" style="position:absolute;margin-left:145.25pt;margin-top:29.7pt;width:121.0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25830</wp:posOffset>
                      </wp:positionV>
                      <wp:extent cx="905510" cy="441960"/>
                      <wp:effectExtent l="5715" t="1905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44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696">
                                    <a:moveTo>
                                      <a:pt x="660" y="201"/>
                                    </a:moveTo>
                                    <a:cubicBezTo>
                                      <a:pt x="708" y="178"/>
                                      <a:pt x="851" y="99"/>
                                      <a:pt x="945" y="66"/>
                                    </a:cubicBezTo>
                                    <a:cubicBezTo>
                                      <a:pt x="1039" y="33"/>
                                      <a:pt x="1148" y="0"/>
                                      <a:pt x="1223" y="6"/>
                                    </a:cubicBezTo>
                                    <a:cubicBezTo>
                                      <a:pt x="1298" y="12"/>
                                      <a:pt x="1371" y="53"/>
                                      <a:pt x="1395" y="103"/>
                                    </a:cubicBezTo>
                                    <a:cubicBezTo>
                                      <a:pt x="1419" y="153"/>
                                      <a:pt x="1426" y="246"/>
                                      <a:pt x="1365" y="306"/>
                                    </a:cubicBezTo>
                                    <a:cubicBezTo>
                                      <a:pt x="1304" y="366"/>
                                      <a:pt x="1209" y="416"/>
                                      <a:pt x="1028" y="463"/>
                                    </a:cubicBezTo>
                                    <a:cubicBezTo>
                                      <a:pt x="847" y="510"/>
                                      <a:pt x="449" y="552"/>
                                      <a:pt x="278" y="591"/>
                                    </a:cubicBezTo>
                                    <a:cubicBezTo>
                                      <a:pt x="107" y="630"/>
                                      <a:pt x="58" y="674"/>
                                      <a:pt x="0" y="6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696" path="m660,201c708,178,851,99,945,66c1039,33,1148,0,1223,6c1298,12,1371,53,1395,103c1419,153,1426,246,1365,306c1304,366,1209,416,1028,463c847,510,449,552,278,591c107,630,58,674,0,696e" stroked="t" o:allowincell="t" style="position:absolute;margin-left:5.35pt;margin-top:72.9pt;width:71.25pt;height:3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 xml:space="preserve">В течение прошедших суток на территорию области при западном переносе  воздуха распространилось влияние  северной периферии антициклона с центром над Украиной.  Наблюдалась  практически сухая, тихая и довольно тёплая  </w:t>
            </w:r>
            <w:r>
              <w:rPr>
                <w:color w:val="000000"/>
                <w:sz w:val="28"/>
                <w:szCs w:val="28"/>
              </w:rPr>
              <w:t xml:space="preserve"> для конца сентября </w:t>
            </w:r>
            <w:r>
              <w:rPr>
                <w:sz w:val="28"/>
                <w:szCs w:val="28"/>
              </w:rPr>
              <w:t xml:space="preserve">погода с </w:t>
            </w:r>
            <w:r>
              <w:rPr>
                <w:color w:val="000000"/>
                <w:sz w:val="28"/>
                <w:szCs w:val="28"/>
              </w:rPr>
              <w:t xml:space="preserve">   повышением  среднесуточной  температуры воздуха до   значений 11-13ºС, что на   2-4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При переменной облачности воздух вчера днем прогрелся лучше, чем накануне – до 15-19ºС.  Сегодня ночью  минимальные термометры показывали +5+9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 ряде районов ночное  охлаждение воздуха привело к  сгущению тумана с ухудшением видимости до 100-6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есущественный дождь отмечался лишь по крайнему северо-восток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сохранялся меженный уровень воды  с продолжающимся спадом на 1-6 см в сутки. Температура воды сегодня утром понизилась до 12-13°С.</w:t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8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4378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4585484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, днем областью повышенного давления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юго-востоку кратковременные  дожди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2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сен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еверо-западный 5-10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стоку до </w:t>
            </w:r>
            <w:r>
              <w:rPr>
                <w:color w:val="FF0000"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1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4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39:00Z</dcterms:created>
  <dc:creator>ООПГМИ</dc:creator>
  <dc:description/>
  <cp:keywords/>
  <dc:language>en-US</dc:language>
  <cp:lastModifiedBy>Admin</cp:lastModifiedBy>
  <cp:lastPrinted>2011-09-27T12:52:00Z</cp:lastPrinted>
  <dcterms:modified xsi:type="dcterms:W3CDTF">2011-09-27T11:39:00Z</dcterms:modified>
  <cp:revision>2</cp:revision>
  <dc:subject/>
  <dc:title> </dc:title>
</cp:coreProperties>
</file>